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február 8-a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9/2023.  (V. 25.) határozata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2. évi gazdálkodásáról szóló beszámolóját elfogadja. A Képviselőtestület a 2022. december 31-ei állapotnak megfelelően az eszközök és források értékét egyezően 25.690 ezer Ft összegben, valamint a 2022. évi adózott eredményét -372 ezer Ft negatív eredménnyel jóváhagyj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ind w:left="372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3. máj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Televíziós Nonprofit Kft 2022. évi gazdálkodásáról szóló beszámoló elfogadásáról az ügyvezető kiértesítése 2023. május 30-ig megtörtént, a beszámoló cégbírósági közzétételéről az ügyvezető gondoskodott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4/2023.  (VIII. 31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429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t jelen határozat 1. mellékletében megjelölt területre vonatkozóan a mellékletekben foglaltak szerint módosítja.</w:t>
      </w:r>
    </w:p>
    <w:p>
      <w:pPr>
        <w:pStyle w:val="Normal"/>
        <w:spacing w:lineRule="auto" w:line="240" w:before="0" w:after="0"/>
        <w:ind w:left="426" w:right="42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429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leírásában szereplő 3. A Település területi mérlege pontot jelen határozat 2. mellékletében szereplő táblázat szerint módosít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429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leírásában szereplő 5. Biológiai aktivitásérték számítás eredménye pontot jelen határozat 3. mellékletében szereplő szövegrészre cseréli.</w:t>
      </w:r>
    </w:p>
    <w:p>
      <w:pPr>
        <w:pStyle w:val="Normal"/>
        <w:spacing w:lineRule="auto" w:line="240" w:before="0" w:after="0"/>
        <w:ind w:left="426" w:right="429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36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 elfogadást követő nap és a 419/2021. (VII.15.) Korm. rendelet szerin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ódosítás hatályba lépe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3.  (XI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jóváhagyja a csatolt ingatlan csere szerződést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, nyilvántartó hatóság: Magyar Államkincstár, törzskönyvi azonosító szám: 734378, adószám:15734374-2-20, statisztikai számjel: 15734374-8411-321-20),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, nyilvántartja: Fővárosi Törvényszék Cégbírósága, cégjegyzékszám: 01-10-042156, adószám: 10824346-2-44, statisztikai számjel: 10824346-4931-114-01, számlavezető pénzintézet: Kereskedelmi és Hitelbank Zrt., bankszámlaszám: 10200971-21508747-000000000) között az előterjesztés alapján, mely szerint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ingatlan csere szerződésben a VOLÁNBUSZ Zrt. a hévízi 987. hrsz-ú ingatlan tulajdonjogát 1/1 arányban csere jogcímén átruházza Hévíz Város Önkormányzatra, aminek következtében az ingatlan kizárólagos tulajdonosa az önkormányzat lesz. A szerzés jogcíme: cser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ingatlan csere szerződésben Hévíz Város Önkormányzat a </w:t>
      </w:r>
      <w:r>
        <w:rPr>
          <w:rFonts w:cs="Arial" w:ascii="Arial" w:hAnsi="Arial"/>
          <w:bCs/>
        </w:rPr>
        <w:t>hévízi</w:t>
      </w:r>
      <w:r>
        <w:rPr>
          <w:rFonts w:cs="Arial" w:ascii="Arial" w:hAnsi="Arial"/>
        </w:rPr>
        <w:t xml:space="preserve"> 118/9. hrsz-ú ingatlan tulajdonjogát 165/349 mértékben, csere jogcímén átruházza a VOLÁNBUSZ Zrt-re, aminek következtében az ingatlan Hévíz Város Önkormányzat és a VOLÁNBUSZ Zrt. közös tulajdonát fogja képezni. A szerzés jogcíme: cse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3. november 30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nyilatkozatok beszerzésére és megtételére, valamint azok birtokában az ingatlan csere szerződés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4. január 31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szerződés megszerkesztésére és ellenjegyzésére az önkormányzat részéről Dr. Farkas Sándor ügyvédet kéri fe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4. január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9/2023.  (XII. 15.) határozat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)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), között a hévízi 987. hrsz-ú és hévízi 118/9. hrsz-ú ingatlanokra kötendő csereszerződést a 189/2023. (XI. 30.) számú határozatával jóváhagyta, ezért az előterjesztéshez csatolt szövegeltéréssel azt ismételten 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189/2023.  (XI. 30.) és 209/2023.  (XII. 15.) számú határo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és a VOLÁNBUSZ Közlekedési Zártkörűen Működő Részvénytársaság között a Hévíz (belterület) 987. hrsz-ú és 118/9. hrsz-ú ingatlanokra vonatkozó csereszerződés 2023. december 06. napján aláírásra kerül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0/2023.  (XI. 30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elyi építési szabályzatról szóló 45/2016. (XII. 22.) önkormányzati rendelet módosító eljárás</w:t>
      </w:r>
      <w:r>
        <w:rPr>
          <w:rFonts w:eastAsia="Times New Roman" w:cs="Arial" w:ascii="Arial" w:hAnsi="Arial"/>
          <w:lang w:eastAsia="hu-HU"/>
        </w:rPr>
        <w:t xml:space="preserve"> előterjesztés szerinti célját megismerte, és támogatja, valamint </w:t>
      </w:r>
      <w:r>
        <w:rPr>
          <w:rFonts w:eastAsia="Times New Roman" w:cs="Arial" w:ascii="Arial" w:hAnsi="Arial"/>
          <w:bCs/>
          <w:lang w:eastAsia="hu-HU"/>
        </w:rPr>
        <w:t>úgy dönt, hogy megindítja Hévíz város Településrendezési terveinek 2022. évi 2. sz. módosítási eljárását az épített környezet alakításáról és védelméről szóló 1997. évi LXXVIII törvény 9/B. § (2) pontjában kapott felhatalmazás alapján, a településtervek tartalmáról, elkészítésének és elfogadásának rendjéről, valamint egyes településrendezési sajátos jogintézményekről szóló 419/2021. (VII.15.) Korm. rendelet (Korm. rendelet) 68. § (1) bekezdés ba) pontja szerint (kiemelt fejlesztési területté nyilvánítás), és a szükséges településfejlesztés elhatározásáról szóló döntést meghozza a 988 hrsz-ú ingatlan vonatkozásában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Ez alapján az Önkormányzat a módosítási eljárást a Korm. rendelt 68. § (1) bekezdés szerinti egyszerűsített eljárásban kívánja lefolyta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módosítás célja az 1. pontban megnevezett ingatlanokon tervezett lakó és egyéb kiszolgáló funkciók kialakítását célzó fejlesztések megvalósíthatóságának megfelelő szabályozási környezet kialakítás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ódosítási dokumentáció jelen határozat 1. és 2. mellékletében szereplő főépítészi feljegyzésben szereplő tartalommal készü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módosítás során új beépítésre szánt terület kerül kijelölésre a 988 hrsz-ú ingatlan területén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épített környezet alakításáról és védelméről szóló 1997. évi LXXVIII. törvény (a továbbiakban: Étv.) 7.§ (3) e) pontjában kapott felhatalmazás alapján a Képviselő-testület dönt arról, hogy az új beépítésre szánt területek kijelölése olyan használati célokra történik, amilyen célokra Hévíz már beépítésre kijelölt területén belül nincs megfelelő terület, melyet az alábbiak szerint igazol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  <w:t>Az ingatlan az egykori buszpályaudvar átalakuló területén helyezkedik el, a szabályozási terv szerinti övezeti besorolás már funkcióját vesztette. A tulajdonosok a fejlesztés során a szomszédos Erzsébet Hotelhez kapcsolódó beruházást kívánnak megvalósítani, ami a településen máshol nem megoldható, mivel a szomszéd telekhez kötöt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z új beépítésre szánt területek kijelölése megfelel </w:t>
      </w:r>
      <w:r>
        <w:rPr>
          <w:rFonts w:eastAsia="Times New Roman" w:cs="Arial" w:ascii="Arial" w:hAnsi="Arial"/>
          <w:bCs/>
          <w:i/>
          <w:lang w:eastAsia="hu-HU"/>
        </w:rPr>
        <w:t>a Magyarország és egyes kiemelt térségeinek területrendezési tervéről szóló 2018. évi CXXXIX. törvény 12.§-ában</w:t>
      </w:r>
      <w:r>
        <w:rPr>
          <w:rFonts w:eastAsia="Times New Roman" w:cs="Arial" w:ascii="Arial" w:hAnsi="Arial"/>
          <w:bCs/>
          <w:lang w:eastAsia="hu-HU"/>
        </w:rPr>
        <w:t xml:space="preserve"> foglalt egyéb követelményeknek is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284" w:firstLine="360"/>
        <w:textAlignment w:val="baseline"/>
        <w:rPr/>
      </w:pPr>
      <w:r>
        <w:rPr>
          <w:rFonts w:eastAsia="Arial" w:cs="Arial" w:ascii="Arial" w:hAnsi="Arial"/>
          <w:u w:val="single"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</w:t>
        <w:tab/>
        <w:t xml:space="preserve">Papp Gábor polgármester, </w:t>
      </w:r>
    </w:p>
    <w:p>
      <w:pPr>
        <w:pStyle w:val="Normal"/>
        <w:spacing w:lineRule="auto" w:line="240" w:before="0" w:after="0"/>
        <w:ind w:left="1416" w:firstLine="708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Vasas Ottó települési főépítész</w:t>
      </w:r>
    </w:p>
    <w:p>
      <w:pPr>
        <w:pStyle w:val="Normal"/>
        <w:spacing w:lineRule="auto" w:line="240" w:before="0" w:after="0"/>
        <w:ind w:left="284" w:firstLine="424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u w:val="single"/>
          <w:lang w:eastAsia="hu-HU"/>
        </w:rPr>
        <w:t>Határidő:</w:t>
      </w:r>
      <w:r>
        <w:rPr>
          <w:rFonts w:eastAsia="Arial" w:cs="Arial" w:ascii="Arial" w:hAnsi="Arial"/>
          <w:lang w:eastAsia="hu-HU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véleményezési anyagot a Tervező elkészítette, a településrendezési eszközök módosítási eljárásának megindítása a 812/18 hrsz. érintő szerződés megkötését követően lehetség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1/2023.  (XI. 30.) határo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48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elyi építési szabályzatról szóló 45/2016. (XII. 22.) önkormányzati rendelet módosító eljárás</w:t>
      </w:r>
      <w:r>
        <w:rPr>
          <w:rFonts w:eastAsia="Times New Roman" w:cs="Arial" w:ascii="Arial" w:hAnsi="Arial"/>
          <w:lang w:eastAsia="hu-HU"/>
        </w:rPr>
        <w:t xml:space="preserve"> előterjesztés szerinti célját megismerte, és támogatja, valamint </w:t>
      </w:r>
      <w:r>
        <w:rPr>
          <w:rFonts w:eastAsia="Times New Roman" w:cs="Arial" w:ascii="Arial" w:hAnsi="Arial"/>
          <w:bCs/>
          <w:lang w:eastAsia="hu-HU"/>
        </w:rPr>
        <w:t>úgy dönt, hogy megindítja Hévíz város Településrendezési terveinek 2022. évi 2. sz. módosítási eljárását az épített környezet alakításáról és védelméről szóló 1997. évi LXXVIII törvény 9/B. § (2) pontjában kapott felhatalmazás alapján, a településtervek tartalmáról, elkészítésének és elfogadásának rendjéről, valamint egyes településrendezési sajátos jogintézményekről szóló 419/2021. (VII.15.) Korm. rendelet (Korm. rendelet) 68. § (1) bekezdés bb) pontja szerint (</w:t>
      </w:r>
      <w:r>
        <w:rPr>
          <w:rFonts w:eastAsia="Times New Roman" w:cs="Arial" w:ascii="Arial" w:hAnsi="Arial"/>
          <w:bCs/>
          <w:i/>
          <w:lang w:eastAsia="hu-HU"/>
        </w:rPr>
        <w:t>nem tartozik az a) pont aa) és ab) alpontja, valamint a ba) alpont szerinti esetkörbe, azonban az alábbi feltételek együttesen teljesülnek: 1. a településszerkezetet meghatározó műszakiinfrastruktúra-főhálózat nem változik, 2. nem történik új beépítésre szánt terület kijelölése, és 3. nem történik zöld, vízgazdálkodási, erdő- és természetközeli terület megszüntetése),</w:t>
      </w:r>
      <w:r>
        <w:rPr>
          <w:rFonts w:eastAsia="Times New Roman" w:cs="Arial" w:ascii="Arial" w:hAnsi="Arial"/>
          <w:bCs/>
          <w:lang w:eastAsia="hu-HU"/>
        </w:rPr>
        <w:t xml:space="preserve"> és a szükséges településfejlesztés elhatározásáról szóló döntést meghozza a 812/18 hrsz-ú ingatlan vonatkozásában.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27" w:leader="none"/>
          <w:tab w:val="left" w:pos="284" w:leader="none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Ez alapján az Önkormányzat a módosítási eljárást a Korm. rendelt 68. § (1) bekezdés szerinti egyszerűsített eljárásban kívánja lefolytatni.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48" w:leader="none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módosítás célja az 1. pontban megnevezett ingatlanokon tervezett lakó és egyéb kiszolgáló funkciók kialakítását célzó fejlesztések megvalósíthatóságának megfelelő szabályozási környezet kialakítása. 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épviselő-testület felhatalmazza a polgármestert, hogy az ingatlan tulajdonossal a településfejlesztési megállapodást kösse meg.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27" w:leader="none"/>
          <w:tab w:val="left" w:pos="284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 az ingatlantulajdonos költségviselése mellett.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27" w:leader="none"/>
          <w:tab w:val="left" w:pos="284" w:leader="none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ódosítási dokumentáció jelen határozat 1. és 2. mellékletében szereplő főépítészi feljegyzésben szereplő tartalommal készül.</w:t>
      </w:r>
    </w:p>
    <w:p>
      <w:pPr>
        <w:pStyle w:val="Normal"/>
        <w:spacing w:lineRule="auto" w:line="240" w:before="0" w:after="0"/>
        <w:ind w:left="426" w:hanging="851"/>
        <w:jc w:val="both"/>
        <w:rPr>
          <w:rFonts w:ascii="Arial" w:hAnsi="Arial" w:eastAsia="Times New Roman" w:cs="Arial"/>
          <w:bCs/>
          <w:highlight w:val="yellow"/>
          <w:lang w:eastAsia="hu-HU"/>
        </w:rPr>
      </w:pPr>
      <w:r>
        <w:rPr>
          <w:rFonts w:eastAsia="Times New Roman" w:cs="Arial" w:ascii="Arial" w:hAnsi="Arial"/>
          <w:bCs/>
          <w:highlight w:val="yellow"/>
          <w:lang w:eastAsia="hu-H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color w:val="000000"/>
          <w:u w:val="single"/>
          <w:lang w:eastAsia="hu-HU"/>
        </w:rPr>
        <w:t>Felelős:</w:t>
      </w:r>
      <w:r>
        <w:rPr>
          <w:rFonts w:eastAsia="Arial" w:cs="Arial" w:ascii="Arial" w:hAnsi="Arial"/>
          <w:color w:val="000000"/>
          <w:lang w:eastAsia="hu-HU"/>
        </w:rPr>
        <w:t xml:space="preserve"> </w:t>
        <w:tab/>
        <w:t>Papp Gábor polgármester</w:t>
      </w:r>
      <w:r>
        <w:rPr>
          <w:rFonts w:eastAsia="Arial" w:cs="Arial" w:ascii="Arial" w:hAnsi="Arial"/>
          <w:lang w:eastAsia="hu-HU"/>
        </w:rPr>
        <w:t xml:space="preserve">, </w:t>
      </w:r>
    </w:p>
    <w:p>
      <w:pPr>
        <w:pStyle w:val="Normal"/>
        <w:spacing w:lineRule="auto" w:line="240" w:before="0" w:after="0"/>
        <w:ind w:left="708" w:firstLine="708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Vasas Ottó települési főépítész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color w:val="000000"/>
          <w:u w:val="single"/>
          <w:lang w:eastAsia="hu-HU"/>
        </w:rPr>
        <w:t>Határidő:</w:t>
      </w:r>
      <w:r>
        <w:rPr>
          <w:rFonts w:eastAsia="Arial" w:cs="Arial" w:ascii="Arial" w:hAnsi="Arial"/>
          <w:color w:val="000000"/>
          <w:lang w:eastAsia="hu-HU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erződéstervezet a Költségviselő felé megküldésre került, az aláírás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3/2023.  (XI. 30.) határoza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bookmarkStart w:id="5" w:name="_Hlk145494883"/>
      <w:r>
        <w:rPr>
          <w:rFonts w:eastAsia="Times New Roman" w:cs="Arial" w:ascii="Arial" w:hAnsi="Arial"/>
          <w:lang w:eastAsia="hu-HU"/>
        </w:rPr>
        <w:t>az önkormányzat és a Nagykanizsai Tankerületi Központ között 2016. december 06. napján a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) az Illyés Gyula Általános Iskola sportcsarnoka,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Bibó István Gimnázium kollégiuma,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sportcsarnoka, valamint a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Vörösmarty utcai épülete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onatkozásában létrejött használati szerződést és az ehhez kapcsolódó közüzemi költségek megosztására vonatkozó megállapodást 2024. június 30-ai hatállyal felmondja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1. pont szerinti döntés 2023. december 15-ig történő közlésére, valamint az ezzel kapcsolatos tárgyalás megszervezésére, lefolytatására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146/2023. (VIII. 31.) számú határozatát hatályon kívül helyezi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5"/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december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6" w:hanging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kanizsai Tankerületi Központ részére megküldésre került a 193/2023. (XI. 30.) számú határozat, mely szerint az Önkormányzat és a Nagykanizsai Tankerületi Központ között 2016. december 06. napján az Illyés Gyula Általános Iskola sportcsarnoka, a Bibó István Gimnázium kollégiuma, Bibó István Gimnázium sportcsarnoka, valamint a Bibó István Gimnázium Vörösmarty utcai épülete vonatkozásában létrejött használati szerződést és az ehhez kapcsolódó közüzemi költségek megosztására vonatkozó megállapodást  Hévíz Város Önkormányzat a Polgári Törvénykönyvről szóló 2013. évi V. törvény 6:213. § (3) bekezdése alapján 2024. június 30-ai hatállyal felmon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7/2023.  (XI. 30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  <w:iCs/>
        </w:rPr>
        <w:t>„Hévíz Gyógyhely fejlesztése”</w:t>
      </w:r>
      <w:r>
        <w:rPr>
          <w:rFonts w:cs="Arial" w:ascii="Arial" w:hAnsi="Arial"/>
        </w:rPr>
        <w:t xml:space="preserve"> elnevezésű, GINOP-7.1.9.-17-2017-00003 azonosító számú projekt megvalósítása érdekében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új építési beruházási műszaki tartalomra vonatkozó közbeszerzési eljárás lebonyolításának költségére 3.500.000 Ft + ÁFA, azaz bruttó 4.445.000 forinto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stetics szoborcsoport megvalósult közbeszerzési eljárásának közbeszerzési eljárás szerződés, valamint szerződésmódosítás utóellenőrzésének lebonyolításának költségére bruttó 750.000 forin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orrást, a Hévíz Város Önkormányzat 2023. évi költségvetéséről szóló 2/2023. (II. 9.) önkormányzati rendelet, építményadó többlet forrás terhére biztosít. </w:t>
      </w:r>
    </w:p>
    <w:p>
      <w:pPr>
        <w:pStyle w:val="Normal"/>
        <w:autoSpaceDE w:val="false"/>
        <w:spacing w:lineRule="auto" w:line="240" w:before="0" w:after="0"/>
        <w:ind w:left="426"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iCs/>
          <w:lang w:eastAsia="hu-H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</w:t>
      </w:r>
      <w:r>
        <w:rPr>
          <w:rFonts w:cs="Arial" w:ascii="Arial" w:hAnsi="Arial"/>
          <w:i/>
          <w:iCs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felhatalmazza a polgármestert a vonatkozó eljárások előkészítésére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</w:t>
      </w:r>
      <w:r>
        <w:rPr>
          <w:rFonts w:cs="Arial" w:ascii="Arial" w:hAnsi="Arial"/>
          <w:i/>
          <w:iCs/>
          <w:u w:val="single"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Gyógyhely fejlesztése” elnevezésű, GINOP–7.1.9.–17–2017–00003 azonosító számú projekt megvalósítása érdekében közbeszerzési eljárások forrásának biztosítása a 4. negyedéves költségvetési rendeletben átvez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7/2023.  (XII. 15.) határozata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a Képviselő-testülete a 2024-2028. évre szóló Hévíz Város Helyi Esélyegyenlőségi Programját a melléklet szerint elfogadja, a program </w:t>
      </w:r>
      <w:r>
        <w:rPr>
          <w:rFonts w:eastAsia="Times New Roman" w:cs="Arial" w:ascii="Arial" w:hAnsi="Arial"/>
          <w:bCs/>
          <w:lang w:eastAsia="hu-HU"/>
        </w:rPr>
        <w:t xml:space="preserve">2024. január 1. napján lép hatályb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2024-2028. évre szóló Helyi Esélyegyenlőségi Program Hévíz Város honlapján történő közzétételéről, továbbá annak megjelentetéséről a Társadalmi Esélyteremtési Főigazgatóság honlapján gondoskodjon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ab/>
        <w:t xml:space="preserve">Papp Gábor polgármester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</w:t>
        <w:tab/>
      </w:r>
      <w:r>
        <w:rPr>
          <w:rFonts w:eastAsia="Times New Roman" w:cs="Arial" w:ascii="Arial" w:hAnsi="Arial"/>
          <w:bCs/>
        </w:rPr>
        <w:t>2023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fogadta Hévíz Város új, öt évre szóló Helyi Esélyegyenlőségi Programját. </w:t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kumentum polgármester úr, valamint az intézményvezetők által aláírásra, majd közzététel céljából a Társadalmi Esélyteremtési Főigazgatóság részére megküldésre került. A hatályos Helyi Esélyegyenlőségi Program a település honlapján elérhető az érdeklődök számár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3.  (XII. 15.) határoz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Hévíz Város Önkormányzatának Szociális Szolgáltatástervezési Koncepciójának a </w:t>
      </w:r>
      <w:r>
        <w:rPr>
          <w:rFonts w:eastAsia="Times New Roman" w:cs="Arial" w:ascii="Arial" w:hAnsi="Arial"/>
          <w:lang w:eastAsia="hu-HU"/>
        </w:rPr>
        <w:t xml:space="preserve">2022-2023. </w:t>
      </w:r>
      <w:r>
        <w:rPr>
          <w:rFonts w:eastAsia="Times New Roman" w:cs="Arial" w:ascii="Arial" w:hAnsi="Arial"/>
          <w:color w:val="000000"/>
          <w:lang w:eastAsia="hu-HU"/>
        </w:rPr>
        <w:t xml:space="preserve">évi felülvizsgálatát az 1. Melléklet szerint elfogadj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3. decembe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Önkormányzata Szociális Szolgáltatástervezési Koncepciójának 2022-2023. évi felülvizsgálatát elvégezte, az aktualizált dokumentumot elfogadta. </w:t>
      </w:r>
    </w:p>
    <w:p>
      <w:pPr>
        <w:pStyle w:val="Listaszerbekezds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hatályos Szociális Szolgáltatástervezési Koncepciója megküldésre került a Teréz Anya Szociális Integrált Intézmény intézményvezetője részére, valamint megtörtént a dokumentum közzététele a település honlapjá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3.  (XII. 15.) határoz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6" w:name="_Hlk146014318"/>
      <w:r>
        <w:rPr>
          <w:rFonts w:cs="Arial" w:ascii="Arial" w:hAnsi="Arial"/>
        </w:rPr>
        <w:t xml:space="preserve">Hévíz Város Önkormányzat Képviselő-testülete a Hévíz 022/53. hrsz-ú „napelem erőmű (napelempark)” megjelölésű ingatlan telekalakításának tervezetét az előterjesztés 1. melléklete szerint jóváhagyja, és hozzájárul a telekalakítás ingatlan-nyilvántartáson történő átvezetéséhez, mely során kialakulnak a következő ingatlanok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59 hrsz. napelempark 2 ha 2562 m² nagyság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60 hrsz. napelempark 3 ha 8652 m² nagyság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61 hrsz. közút – 101 m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bookmarkStart w:id="7" w:name="_Hlk146014318"/>
      <w:r>
        <w:rPr>
          <w:rFonts w:eastAsia="Arial" w:cs="Arial" w:ascii="Arial" w:hAnsi="Arial"/>
        </w:rPr>
        <w:t xml:space="preserve"> </w:t>
      </w:r>
      <w:bookmarkEnd w:id="7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telekalakítással kapcsolatos hivatali eljárások lefolytatásához, és a szükséges nyilatkozatok kiadásához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4. január 31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vázrajzok záradékolásra kerültek, a telekalakítási eljárás folyamatban van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212/2023. (XII. 22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eastAsia="Times New Roman" w:cs="Arial" w:ascii="Arial" w:hAnsi="Arial"/>
          <w:i/>
          <w:lang w:eastAsia="hu-HU"/>
        </w:rPr>
        <w:t>GINOP-7.1.9–17-2017-00003 azonosítószámú</w:t>
      </w:r>
      <w:r>
        <w:rPr>
          <w:rFonts w:cs="Arial" w:ascii="Arial" w:hAnsi="Arial"/>
          <w:i/>
        </w:rPr>
        <w:t xml:space="preserve"> „Hévíz Gyógyhely fejlesztése”</w:t>
      </w:r>
      <w:r>
        <w:rPr>
          <w:rFonts w:cs="Arial" w:ascii="Arial" w:hAnsi="Arial"/>
        </w:rPr>
        <w:t xml:space="preserve"> projekt keretében el kívánja számolni és ezért megvásárolja a tervek szerinti 28 padot és 22 hulladékgyűjtő edényt 7.243.337 forint + áfa összegben, amennyiben azok önkormányzat részére történő hiánytalan átadása 2023. december 27-ig megtörténik és azok számlájának kifizetése és elszámolása 2023.december 28-án 11:00 óráig teljesítésre tud kerülni. A kifizetés a hivatkozott GINOP forrás terhére teljesít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i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 xml:space="preserve">azonnal és 2023. december 28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GINOP–7.1.9–17–2017–00003 azonosítószámú „Hévíz Gyógyhely fejlesztése”</w:t>
      </w:r>
      <w:r>
        <w:rPr>
          <w:rFonts w:cs="Arial" w:ascii="Arial" w:hAnsi="Arial"/>
        </w:rPr>
        <w:t xml:space="preserve"> projekt keretében nem történt meg a kivitelező által megvásárolt 28 db pad és 22 db hulladékgyűjtő edény 7.243.337 forint + áfa összegben történő elszámolása, mivel a határozatban rögzített feltételt, azaz az eszközök 2023. december 27-ig történő leszállítását a vállalkozó nem teljesítette és a kifizetés a GINOP forrás terhére a továbbiakban már nem teljesí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1/2023.  (XII. 22.) határozata</w:t>
      </w:r>
    </w:p>
    <w:p>
      <w:pPr>
        <w:pStyle w:val="Bekezds"/>
        <w:widowControl w:val="false"/>
        <w:numPr>
          <w:ilvl w:val="0"/>
          <w:numId w:val="12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Hévíz Város Önkormányzat Képviselő-testülete a </w:t>
      </w:r>
      <w:r>
        <w:rPr>
          <w:rFonts w:cs="Arial" w:ascii="Arial" w:hAnsi="Arial"/>
          <w:i/>
          <w:sz w:val="22"/>
          <w:szCs w:val="22"/>
        </w:rPr>
        <w:t>GINOP-7.1.9–17-2017-00003 azonosítószámú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„Hévíz Gyógyhely fejlesztése”</w:t>
      </w:r>
      <w:r>
        <w:rPr>
          <w:rFonts w:cs="Arial" w:ascii="Arial" w:hAnsi="Arial"/>
          <w:sz w:val="22"/>
          <w:szCs w:val="22"/>
          <w:lang w:eastAsia="en-US"/>
        </w:rPr>
        <w:t xml:space="preserve"> projekt keretében az I. számú részteljesítést követően elkészült kivitelezési munkák Műszaki Ellenőr zárónyilatkozata alapján meghatározott és alátámasztott </w:t>
      </w:r>
      <w:r>
        <w:rPr>
          <w:rFonts w:cs="Arial" w:ascii="Arial" w:hAnsi="Arial"/>
          <w:bCs/>
          <w:sz w:val="22"/>
          <w:szCs w:val="22"/>
        </w:rPr>
        <w:t>nettó 38 683 723,- Ft + 0,- Ft ÁFA (fordított adózás), melyből levonandó előlegelszámolás nettó 22.899.607 Ft (első előleg), valamint további előlegelszámolás nettó 8.838.805 Ft (második előleg), a számla végösszege nettó 6.945.311 Ft + 0,- Ft ÁFA (fordított adózás</w:t>
      </w:r>
      <w:r>
        <w:rPr>
          <w:rFonts w:cs="Arial" w:ascii="Arial" w:hAnsi="Arial"/>
          <w:sz w:val="22"/>
          <w:szCs w:val="22"/>
          <w:lang w:eastAsia="en-US"/>
        </w:rPr>
        <w:t xml:space="preserve"> összegű ellenértékének kifizetésére vonatkozó végszámla befogadását és teljesítését jóváhagyja. A pénzügyi teljesítés fedezetét a GINOP-7.1.9.-17-2017-00003 azonosító számú Európai Uniós pályázati forrás biztosítja. Felhatalmazza a polgármestert e projekt európai uniós forrás terhére elszámolható költségeinek elszámolása benyújtására.</w:t>
      </w:r>
    </w:p>
    <w:p>
      <w:pPr>
        <w:pStyle w:val="Bekezds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azonnal és 2023. december 31. </w:t>
      </w:r>
    </w:p>
    <w:p>
      <w:pPr>
        <w:pStyle w:val="Bekezds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ekezds"/>
        <w:widowControl w:val="false"/>
        <w:numPr>
          <w:ilvl w:val="0"/>
          <w:numId w:val="12"/>
        </w:numPr>
        <w:ind w:left="284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A Képviselő-testület jóváhagyja, hogy az 1. pont szerinti teljesítés tartalmazza a projekt befejezése érdekében megvásárlásra kerülő a leszállított és átvett és kiviteli terv konszignáció szerint legyártott Süttői (Classic Travertine CC) mészkő blokk, fedkő- és burkolólapok, illetve térvilágítási kandeláberek (HOFEKA) és lámpafejek (LÍDIA LED) vételárát.</w:t>
      </w:r>
    </w:p>
    <w:p>
      <w:pPr>
        <w:pStyle w:val="Bekezds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 és műszaki ellenőr</w:t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azonnal és 2023. december 31. </w:t>
      </w:r>
    </w:p>
    <w:p>
      <w:pPr>
        <w:pStyle w:val="Normal"/>
        <w:spacing w:lineRule="auto" w:line="240" w:before="0" w:after="0"/>
        <w:ind w:left="284" w:righ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Miniszterelnökség GINOP-7.1.9–17-2017-00003 azonosítószámú, „Hévíz Gyógyhely fejlesztése „átmeneti” projektről történő értesítésében foglaltak értelmében jóváhagyja a projekt átmeneti projekként történő befejezését és kezdeményezi a támogatási szerződés módosítását, és felhatalmazza polgármestert a végrehajtásra a szükséges nyilatkozatok és intézkedések megtételére. </w:t>
      </w:r>
    </w:p>
    <w:p>
      <w:pPr>
        <w:pStyle w:val="Bekezds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2024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11/2023. (XII. 22.) határozata 1. pontja szerint a Képviselő-testület jóváhagyta a GINOP–7.1.9–17–2017–00003 azonosítószámú „Hévíz Gyógyhely fejlesztése” projekt keretében az I. számú részteljesítést követően elkészült kivitelezési munkákról a Műszaki Ellenőr zárónyilatkozata szerinti pénzügyi elszámolást, melynek alapján megtörtént a számlázás és a befogadott számla kiegyenlítése az előlegek elszámolását követően nettó 6.945.311 Ft + 0,- Ft ÁFA (fordított adózás) érték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11/2023. (XII. 22.) határozata 2. pontja szerint megtörtént a leszállított, átvett és kiviteli terv konszignáció szerint legyártott Süttői (Classic Travertine CC) mészkő blokk, fedkő- és burkolólapok, illetve térvilágítási kandeláberek (HOFEKA) és lámpafejek (LÍDIA LED) megvásárlása és vételárának végszámlában történő elszámol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11/2023. (XII. 22.) határozata 3. pontja szerint a Képviselő-testület jóváhagyta a Miniszterelnökség GINOP–7.1.9–17–2017–00003 azonosítószámú, „Hévíz Gyógyhely fejlesztése” beruházás „átmeneti” projektről történő értesítésében foglaltak értelmében a projekt átmeneti projektként történő befejezését. A projektre vonatkozó támogatási szerződés módosítás előkészítése folyamatban van.</w:t>
      </w:r>
    </w:p>
    <w:p>
      <w:pPr>
        <w:pStyle w:val="Bekezds"/>
        <w:spacing w:before="240" w:after="240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Irányító Hatóság felé a 2024. január 31-ei határidőben a szükséges adatszolgáltatás a projekt tervezett fizikai zárási időpontjaként 2024. december 31. bejelentése megtörtént, a beruházás „átmeneti  projektté” történő minősítéséről várhatóan február közepén lesz kormánydöntés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8" w:name="_Hlk83209571"/>
      <w:bookmarkEnd w:id="8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9" w:name="_Hlk83209571"/>
      <w:bookmarkEnd w:id="9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79/2023.  (V. 25.) 144/2023.  (VIII. 31.) 189/2023.  (XI. 30.) 209/2023.  (XII. 15.) 190/2023.  (XI. 30.) 191/2023.  (XI. 30.) 193/2023.  (XI. 30.) 197/2023.  (XI. 30.) 207/2023.  (XII. 15.) 208/2023.  (XII. 15.) 210/2023.  (XII. 15.) </w:t>
      </w:r>
      <w:r>
        <w:rPr>
          <w:rFonts w:cs="Arial" w:ascii="Arial" w:hAnsi="Arial"/>
          <w:kern w:val="2"/>
          <w:lang w:eastAsia="zh-CN"/>
        </w:rPr>
        <w:t xml:space="preserve">212/2023. (XII. 22.) </w:t>
      </w:r>
      <w:r>
        <w:rPr>
          <w:rFonts w:cs="Arial" w:ascii="Arial" w:hAnsi="Arial"/>
          <w:bCs/>
        </w:rPr>
        <w:t xml:space="preserve">211/2023.  (XII. 22.) 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49:00Z</dcterms:created>
  <dc:creator>Hévíz Város Önkormányzat Polgármesteri Hivatal</dc:creator>
  <dc:description/>
  <cp:keywords/>
  <dc:language>en-US</dc:language>
  <cp:lastModifiedBy>Lajkó Erzsébet Márta</cp:lastModifiedBy>
  <cp:lastPrinted>2023-05-17T08:09:00Z</cp:lastPrinted>
  <dcterms:modified xsi:type="dcterms:W3CDTF">2024-02-01T11:06:00Z</dcterms:modified>
  <cp:revision>7</cp:revision>
  <dc:subject/>
  <dc:title>Iktatószám:</dc:title>
</cp:coreProperties>
</file>